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  <w:t>TOPIC: Anatomy and Physiology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tomy and physiology - studying the structure and function of the bo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tomy and physiology - studying the structure and function of the bo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an understanding of exercise science, principles, nutrition, and training improve health and performanc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an understanding of exercise science, principles, nutrition, and training improve health and performa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areers in heal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 A</w:t>
                              <w:tab/>
                              <w:t>10.5.12 D and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12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areers in heal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 A</w:t>
                        <w:tab/>
                        <w:t>10.5.12 D and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12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eginning principles and terms for anatomy and physiolo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.12A     10.4.12 E     10.5.12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5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eginning principles and terms for anatomy and physiolo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1.12A     10.4.12 E     10.5.12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and analyze health career fiel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courses and education paths needed to pursue health care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e and analyze health career fiel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courses and education paths needed to pursue health care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ine the anatomical position and its use in anatom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descriptive terms used to discuss body posi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how body positioning terms relate to each o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and explain terms of mov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ine the anatomical position and its use in anatom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descriptive terms used to discuss body posi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how body positioning terms relate to each ot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and explain terms of m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0965</wp:posOffset>
                </wp:positionV>
                <wp:extent cx="2637790" cy="16821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Anatomy, physiology,  anatomical position, frontal plane, sagittal plane, transverse plane, superior, inferior, medial, lateral, anterior, posterior, proximal, distal, flexion, extension, abduction, adduction, internal and external rotation, circumduction, eversion, inver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2.45pt;mso-wrap-distance-left:9.05pt;mso-wrap-distance-right:9.05pt;mso-wrap-distance-top:0pt;mso-wrap-distance-bottom:0pt;margin-top:7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Anatomy, physiology,  anatomical position, frontal plane, sagittal plane, transverse plane, superior, inferior, medial, lateral, anterior, posterior, proximal, distal, flexion, extension, abduction, adduction, internal and external rotation, circumduction, eversion, inver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Fitness, exercise, training, exercise science, kinesiology, biomechanics, athletic trai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Fitness, exercise, training, exercise science, kinesiology, biomechanics, athletic tr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D314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07:00Z</dcterms:created>
  <dc:creator>rydbomel</dc:creator>
  <dc:description/>
  <cp:keywords/>
  <dc:language>en-US</dc:language>
  <cp:lastModifiedBy>Joy Kuntz</cp:lastModifiedBy>
  <dcterms:modified xsi:type="dcterms:W3CDTF">2013-01-18T14:15:00Z</dcterms:modified>
  <cp:revision>5</cp:revision>
  <dc:subject/>
  <dc:title>TOPIC:</dc:title>
</cp:coreProperties>
</file>